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Termination During Leave of Absence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24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2240.1</w:t>
      </w:r>
      <w:r>
        <w:rPr>
          <w:rFonts w:cs="Arial Narrow" w:ascii="Arial Narrow" w:hAnsi="Arial Narrow"/>
          <w:sz w:val="24"/>
          <w:szCs w:val="24"/>
        </w:rPr>
        <w:t xml:space="preserve"> Employees may be replaced or terminated during a qualified leave of absence for any of the following reasons:</w:t>
      </w:r>
    </w:p>
    <w:p>
      <w:pPr>
        <w:pStyle w:val="Normal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Notice of intent to resign or demonstration of intention not to return to work is give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Employee fails to return to work within the time specified for the leave without having obtained a District approved extension of the original leave expiration d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Employee fails to supply a doctor’s certificate or other requested documentation within a designated timeframe to substantiate the need for, or an extension of, a leav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ployee fails to accept their former position upon return, or if not available, another position for which they may be reasonably qualifie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ployee refuses to undergo a medical evaluation by an appointed doctor at District’s expense when requested; other than based on acceptable religious reas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ployee accepts other employment at any time during the leave of absence; 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ployee’s position no longer exists at the conclusion of his/her leave.</w:t>
      </w:r>
    </w:p>
    <w:p>
      <w:pPr>
        <w:pStyle w:val="CSDAPolicy1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24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 Narrow" w:hAnsi="Arial Narrow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5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Arial Black" w:hAnsi="Arial Black" w:cs="Arial Black"/>
      <w:b w:val="false"/>
      <w:i w:val="false"/>
      <w:sz w:val="18"/>
    </w:rPr>
  </w:style>
  <w:style w:type="character" w:styleId="WW8Num24z0">
    <w:name w:val="WW8Num24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5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32:00Z</dcterms:created>
  <dc:creator>Mike Glaze</dc:creator>
  <dc:description/>
  <cp:keywords/>
  <dc:language>en-US</dc:language>
  <cp:lastModifiedBy>gallac</cp:lastModifiedBy>
  <cp:lastPrinted>2009-06-23T15:48:00Z</cp:lastPrinted>
  <dcterms:modified xsi:type="dcterms:W3CDTF">2010-03-02T18:32:00Z</dcterms:modified>
  <cp:revision>2</cp:revision>
  <dc:subject/>
  <dc:title>CALIFORNIA SPECIAL DISTRICTS ASSOCIATION</dc:title>
</cp:coreProperties>
</file>